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��� ���� � ������        </w:t>
      </w:r>
      <w:r>
        <w:rPr/>
        <w:t>The Lady of the Lord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2000 Metropolis, INC - Developed by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file is an explanation of the command words, variabl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related to the Lord scripting language, "La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Quick Intro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 is a scripting language that allows anyone to write their 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 The default random events can be found in EVENTS.LD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line is read, and unless told to,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 to make a comment somewhere in your quests? All text after a 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.. There is an exception.. All text between a @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Display pai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funny results from a script? Add /debug to your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.log wil be created with a step by step run down of what all Lad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eta testing, someone would tell me "such and such is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".. Id get their lady.log from them, and be able to tel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problem was.. Very useful if youre creating any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Creating a Script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'd like to create a Lady script? Cool! Heres a few thing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you've written it, how can you test it? Add /debug to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n, go into the forest and hit 3. This will call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.LDY. Modify as you need / want to test your scripts,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 '3' button is ONLY available when you use /debu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ed some inspiration? I can think of several places to look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EVENTS.LDY. In that file are all of the random event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in Lady. Have a favorite IGM? Try coding it in Lady. Maybe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GM you like that is "deadware".. Maybe youve got a favori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tchhiker's guide to the Galaxy.. hrmm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problems? I'd say send the problem script to me, but alas,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t enough hours in the day. Post something on the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rd site, ask in the echos, or if you have specific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 </w:t>
      </w:r>
      <w:r>
        <w:rPr/>
        <w:t>Variable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se sensitive. Some, the numvars and player numvar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other @commands. Most others, however, are on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 and @writeln. See if you can come up with a new use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        - displays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       - displays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ick     - users nam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     - the users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er      - will be replaced with the engines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nd&lt;num&gt; - will give you a random number between 0 and &lt;num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for most everything.. make sure to drop the &lt; 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num&gt; can be a number, a &amp;P var or a &amp;N v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..40   - displays 1 of 40 different string variab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&amp;S15 for the 15th..  max length: 79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1..40   - displays 1 of 40 different number variab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&amp;N24 for the 24th..  max amount: 2,147,483,647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..40   - 40 different boolean (true/false) variables -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 - As of this writing, there are 38 player variables.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er vars" section for a list, and a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the &amp;S, &amp;N, and &amp;B var's.. if the specified number is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40, then itll default to 1. As in, &amp;S1003 will do &amp;S1 and &amp;N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&amp;N1 .. same for anything else that uses these variab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&amp;N vars are displayed, they will have commas in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Screen Command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the various screen control commands.. These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write, @writeln, and @dis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`1 dark blue     `6 brownish      `! light cyan     and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dark green    `7 grey          `@ light red      `^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dark cyan     `8 dark grey     `# light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dark red      `9 light blue    `$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dark violet   `0 light green   `%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.. The black foreground here is only available here. Lad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use it wis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`r0 black               `r4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1 dark blue           `r5 dark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2 dark green          `r6 brow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`r3 dark cyan           `r7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clears the screen, goes dow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- shows a `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 shows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- displays the -=-=-=-=-=-=-=-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&lt;text&gt; - will center &lt;text&gt; on that line.. `k has to be the first 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@Commands (AT Commands)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arent case specific, they do have to be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file "events.ldy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&lt;questname&gt; - signifies the beginning of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rscr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 &lt;whatever&gt; - writ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ln &lt;whatever&gt; - writes whatever and ad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quest - tells the quest engine its done with the fil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y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quest - tells the quest engine its done with the quest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 is the last quest in the file, it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   - displays each line after it as the line is read (with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display - stops the @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hitakey - waits for a keypress, even in @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 - lemme see if i can explain this.. Itd be better if I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, and tore it down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hoice ABCD `2Whats your command? `8[`7A`8B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ight.. First, youve got the @command word.. "@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ve got "ABCD" .. which are the acceptable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hit. If the user hits a key thats not in that b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will be used instead.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user will actually see. SANSI commands can b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se - @case response/responce/&amp;Nx &lt;case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meant to handle @choice commands, and &amp;N v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 ABCD `2Whats your command? `8[AB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se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file warrio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i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@displayfile mystic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ln `$Thats the right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@displayfile thie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do something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N1 to &amp;rn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se &amp;N1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@writeln its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@writeln its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@writeln its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se only works for response or &amp;N variables. "response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ponse" or "responce".. either works.. Notice in the &amp;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didn't use all the numbers it could be. You dont have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t have to with "response" either.. but you D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@endcase and matching ID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the deal with the ID number? That allows you to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tatements nested within each other as you want..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&amp;N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se &amp;N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ase &amp;N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nd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d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c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is perfectly legal.. doesnt do much of anything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the ID numbers do not have to be in sequential (1,2,3...) or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uldve been 1, 98, and  1000002 .. Just so much as they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mpts &lt;which &amp;S var to save to&gt; &lt;max length&gt; &lt;true or fal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get a string from the user. whatever the user types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one of the &amp;S variables. Us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rompt 3 60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ve got the @prompt command.. then which &amp;S var to put it in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ngth the user can go to.. If the last word is "tru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ue background will show up.. if the last is "false" or left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background wont show up. Color codes are allowed, but danger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iped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mptn &lt;which &amp;N var to save to&gt; &lt;max length of allowed numb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romptn 2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a number.. Store it in the 21st &amp;N variabl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ll have a max length of 2 numbers. 99 = length of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567890 = length of 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 &lt;where the result should go&gt; = &lt;number&gt; &lt;+,-,*,/,!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would go negative, then its ignored. "Divide by zer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gnored.. The result has to go to a &amp;N variab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vars, &amp;P vars, and numbers to get that resul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+ &amp;N3  ;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- 50   ;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100 * &amp;N3  ;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/ 2    ; divide, throw away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! &amp;N3  ; divide, only keep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15 / 2 equals 7.. 15 ! 2 equa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display an ansi or sansi file. If filename is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ll display the entire file. Otherwise, itd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I style database.. Where you have a bunch of screens in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has an @#&lt;screentitle&gt;.. You dont have to add the @# 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will do it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2 commands, you can make a script retur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the labels arent case specific... and yes,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@case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&amp;B var&gt; is &lt;true/false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&amp;N var&gt; &lt; &lt;&amp;P or &amp;N var or a numbe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&amp;N var&gt; &gt; &lt;&amp;P or &amp;N var or a numbe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&amp;N var&gt; = &lt;&amp;P or &amp;N var or a numbe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&amp;P var&gt; &lt;,&gt;,= &lt;&amp;P &amp;N or 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&amp;S var&gt; = &lt;&amp;S var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explain this one without sounding too clinical.. How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o tear down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&amp;B7 is true then        @if &amp;Psx is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gin                      @writeln The player is fema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nd                          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lse                            You take Violet by the h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gin                                  but she reject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   @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nd                      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s 2 examples.. You dont have to have a @begin/@end pai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ve one @command to give it. And you dont have to have an 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 but you DO have to have the @endif.. If youre compa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s, they have to match exactly. 'lord' does NOT equal 'LORD'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control which case the string variables ar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f the next two @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.. You can have up 255 nested if/thens.. Whats a nested if/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amp;B2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&amp;B3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pstr &lt;&amp;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&amp;S variable all upper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wstr &lt;&amp;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&amp;S variable all lower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B&lt;num&gt; to &lt;true/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N&lt;num&gt; to &lt;a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S&lt;num&gt; to &lt;whatever you l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&lt;which one&gt;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 allows you to give any of the &amp;vars a value.. The &amp;P vars..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lean, "value" has to be true or false.. If its a number, it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number, and the number *has* to be within range, or it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sub &lt;which one&gt; &lt;whi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op your script into several different pieces? @RUN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do that.. &lt;which one&gt; is the quest to run, and &lt;whi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ile the quest is in. You don't have to have a &lt;which file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mit it, then the current file is assumed. Note: A @RUN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ll end whatever quest it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Player Stat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e player's stats? Use the mail codes! The same ma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by IGMs can be used in Lady! They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.. Check a Lady file, or a mailxx.dat for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use @set .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&lt;amount&gt; this deposites the amount in the reader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&lt;amount&gt; this puts the amount in the readers 'money in h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&lt;amount&gt; this adds to the readers experience b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$&lt;account num&gt;  Makes user MARRIED to this person. (-1 for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{ this increments the 'number of lays' stat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} {this increments the readers cha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`+&lt;amount&gt;  Users charm BECOMES this number. (Used in divorce mail-b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this increments the amount of kids the read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&lt;amount&gt;  This increments read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&lt;amount&gt;  This increments readers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&lt;amount&gt;  This increments forest fights p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:&lt;amount&gt;  This increments user fighters p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;&lt;amount&gt;  This increments readers Hitpoin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, the above mail codes can decrement if a - is placed before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s done to make sure user does not go below certain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 This raises the readers SKILL in his current class.  Will no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pas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mail codes? Use them with a @write @writeln or 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. they have to be the only thing on the line, and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line.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ln `0Youve just defeated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 `E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Youve just defeated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E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Player Variable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yer variables. They can be used most everywhere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display the value instead of the variables,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ut a number, etc. If you try to set a variable outside of its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ignor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ba to 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ba to 5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n {armor num ..                                 Range: 1 to 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ba {gold in bank ..                              Range: 0 to 2 bill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h {charm ..       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l {player's class.. 1 (warrior), 2 (mystic man), or 3 (thie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e {total def points ..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x {xp points ..                                 Range: 0 to 2 bill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f {forest fights ..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o {gold in hand ..                              Range: 0 to 2 bill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e {# of gems on hand ..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f {human fights ..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t {current hit points ..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x {max hp ..      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ki {# of kids ..   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kd {# of times player has killed the dragon ..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y {player lays stat ..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v {hmmmm ..                                     Range: 1 to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w {number of Death Knight uses left today ..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m {number of Mystical skill uses left today ..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t {number of Thieving skill uses left today ..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k {# of player kills ..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r {total str points ..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w {number of Death Knight skill points ..   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m {number of Mystical skill points ..       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t {number of Thieving skill points ..       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n {wep num ..                                   range: 1 to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d     {true=d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i     {did player divorce to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r     {seen dragon to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e     {seen master to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x     {true=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b     {seen bar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o     {has a horse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i     {high spiri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l     {if true, player has flirted that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i     {flirted in in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ma     {is player married? cant set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none of these can be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mn     {name of person married to, cant set this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e     {we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r     {armor nam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